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8097936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712934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10413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487422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56305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2484170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06227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758784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5607183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149912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6051916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304257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326929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784302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792045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1208420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6336297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494765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421145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65216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127143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023072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8683514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801260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8806768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3260468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35424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64660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2082705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167412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5906875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8000534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25962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7521277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2794811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3370400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0943076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3688530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05590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5808608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8091130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5654412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8877659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565044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073894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2016619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